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color w:val="000000"/>
          <w:sz w:val="40"/>
        </w:rPr>
        <w:t>Probability Notes Part 3 - Combinations and Permutation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VOCAB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 __________________________________________ event consists of ______________________ or more simple events, such as a rolled number cube landing with 3 showing and a tossed coin landing heads up. (A simple event has only one outcome, such as rolling a 3 on a number cube.) For some compound events, the order in which the simple events occur is important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A __________________________________ is a grouping of outcomes in which the order </w:t>
      </w:r>
      <w:r>
        <w:rPr>
          <w:rFonts w:cs="Calibri" w:ascii="Calibri" w:hAnsi="Calibri"/>
          <w:b/>
          <w:color w:val="000000"/>
        </w:rPr>
        <w:t xml:space="preserve">does </w:t>
      </w:r>
      <w:r>
        <w:rPr>
          <w:rFonts w:cs="Calibri" w:ascii="Calibri" w:hAnsi="Calibri"/>
          <w:b/>
          <w:color w:val="000000"/>
          <w:u w:val="single"/>
        </w:rPr>
        <w:t>NOT</w:t>
      </w:r>
      <w:r>
        <w:rPr>
          <w:rFonts w:cs="Calibri" w:ascii="Calibri" w:hAnsi="Calibri"/>
          <w:color w:val="000000"/>
        </w:rPr>
        <w:t xml:space="preserve"> matter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ome real world examples of this include: peanut butter and jelly sandwiches, making a group of 4 people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A __________________________________ is an arrangement of outcomes in which the order </w:t>
      </w:r>
      <w:r>
        <w:rPr>
          <w:rFonts w:cs="Calibri" w:ascii="Calibri" w:hAnsi="Calibri"/>
          <w:b/>
          <w:color w:val="000000"/>
        </w:rPr>
        <w:t>does</w:t>
      </w:r>
      <w:r>
        <w:rPr>
          <w:rFonts w:cs="Calibri" w:ascii="Calibri" w:hAnsi="Calibri"/>
          <w:color w:val="000000"/>
        </w:rPr>
        <w:t xml:space="preserve"> matter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ome real world examples of this include: Phone numbers, License Plates, words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Idea 1: </w:t>
      </w:r>
      <w:r>
        <w:rPr>
          <w:rFonts w:cs="Calibri" w:ascii="Calibri" w:hAnsi="Calibri"/>
          <w:sz w:val="32"/>
          <w:szCs w:val="32"/>
        </w:rPr>
        <w:t>Finding Combinations and Permutations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ll whether each situation involves combinations or permutations. Then give the number of possible outcomes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1a.</w:t>
      </w:r>
      <w:r>
        <w:rPr>
          <w:rFonts w:cs="Calibri" w:ascii="Calibri" w:hAnsi="Calibri"/>
          <w:color w:val="000000"/>
        </w:rPr>
        <w:t xml:space="preserve"> A street vendor sells cashews, peanuts, and almonds. How many different ways are there to mix two kinds of nuts?</w:t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oes Order Matter?</w:t>
        <w:tab/>
        <w:t xml:space="preserve">_______________________    Circle one: </w:t>
        <w:tab/>
      </w:r>
      <w:r>
        <w:rPr>
          <w:rFonts w:cs="Calibri" w:ascii="Calibri" w:hAnsi="Calibri"/>
          <w:color w:val="000000"/>
        </w:rPr>
        <w:t>Combination</w:t>
        <w:tab/>
        <w:t xml:space="preserve"> or </w:t>
        <w:tab/>
        <w:t>Permutation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Number of Different Ways: 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</w:rPr>
        <w:t>1b.</w:t>
      </w:r>
      <w:r>
        <w:rPr>
          <w:rFonts w:cs="Calibri" w:ascii="Calibri" w:hAnsi="Calibri"/>
          <w:color w:val="000000"/>
        </w:rPr>
        <w:t xml:space="preserve"> Karen is painting her bedroom. She has orange, green, blue, and purple paint. She plans to use one color as a base coat and stencil a design with another color. How many different ways can she do this?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Does Order Matter?</w:t>
        <w:tab/>
        <w:t xml:space="preserve">_______________________    Circle one: </w:t>
        <w:tab/>
      </w:r>
      <w:r>
        <w:rPr>
          <w:rFonts w:cs="Calibri" w:ascii="Calibri" w:hAnsi="Calibri"/>
          <w:color w:val="000000"/>
        </w:rPr>
        <w:t>Combination</w:t>
        <w:tab/>
        <w:t xml:space="preserve"> or </w:t>
        <w:tab/>
        <w:t>Permutation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Number of Different Ways: ______________________</w:t>
      </w:r>
    </w:p>
    <w:p>
      <w:pPr>
        <w:pStyle w:val="Normal"/>
        <w:rPr>
          <w:rFonts w:ascii="Calibri" w:hAnsi="Calibri" w:cs="Calibri"/>
          <w:b/>
          <w:b/>
          <w:color w:val="4F81BD"/>
        </w:rPr>
      </w:pPr>
      <w:r>
        <w:rPr>
          <w:rFonts w:cs="Calibri" w:ascii="Calibri" w:hAnsi="Calibri"/>
          <w:b/>
          <w:color w:val="4F81BD"/>
        </w:rPr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/>
      </w:pPr>
      <w:r>
        <w:rPr>
          <w:rFonts w:cs="Helvetica" w:ascii="Calibri" w:hAnsi="Calibri"/>
          <w:b/>
          <w:color w:val="141413"/>
        </w:rPr>
        <w:t>Are there more possible outcomes with a combination or with a permutation? Why?</w:t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ascii="Calibri" w:hAnsi="Calibri" w:cs="Helvetica"/>
          <w:b/>
          <w:b/>
          <w:color w:val="141413"/>
        </w:rPr>
      </w:pPr>
      <w:r>
        <w:rPr>
          <w:rFonts w:cs="Helvetica" w:ascii="Calibri" w:hAnsi="Calibri"/>
          <w:b/>
          <w:color w:val="141413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ascii="Calibri" w:hAnsi="Calibri" w:cs="Helvetica"/>
          <w:b/>
          <w:b/>
          <w:color w:val="141413"/>
        </w:rPr>
      </w:pPr>
      <w:r>
        <w:rPr>
          <w:rFonts w:cs="Helvetica" w:ascii="Calibri" w:hAnsi="Calibri"/>
          <w:b/>
          <w:color w:val="141413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360"/>
        <w:rPr>
          <w:rFonts w:ascii="Calibri" w:hAnsi="Calibri" w:cs="Helvetica"/>
          <w:b/>
          <w:b/>
          <w:color w:val="141413"/>
        </w:rPr>
      </w:pPr>
      <w:r>
        <w:rPr>
          <w:rFonts w:cs="Helvetica" w:ascii="Calibri" w:hAnsi="Calibri"/>
          <w:b/>
          <w:color w:val="141413"/>
        </w:rPr>
        <w:tab/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You Try!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1480</wp:posOffset>
                </wp:positionH>
                <wp:positionV relativeFrom="page">
                  <wp:posOffset>914400</wp:posOffset>
                </wp:positionV>
                <wp:extent cx="7081520" cy="4795520"/>
                <wp:effectExtent l="5080" t="5080" r="5715" b="5715"/>
                <wp:wrapNone/>
                <wp:docPr id="1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560" cy="479556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stroked="t" o:allowincell="f" style="position:absolute;margin-left:32.4pt;margin-top:72pt;width:557.55pt;height:377.5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>Tell whether each situation involves combinations or permutations. Then give the number of possible outcomes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a. </w:t>
      </w:r>
      <w:r>
        <w:rPr>
          <w:rFonts w:cs="Calibri" w:ascii="Calibri" w:hAnsi="Calibri"/>
        </w:rPr>
        <w:t>Ingrid is stringing three different types of beads on a bracelet. How many ways can she use one bead of each type to string the next three beads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2b. </w:t>
      </w:r>
      <w:r>
        <w:rPr>
          <w:rFonts w:cs="Calibri" w:ascii="Calibri" w:hAnsi="Calibri"/>
        </w:rPr>
        <w:t>Nathan wants to order a sandwich with two of the following ingredients: mushroom, eggplant, tomato, and avocado. How many different sandwiches can Nathan choose?</w:t>
        <w:tab/>
      </w:r>
    </w:p>
    <w:p>
      <w:pPr>
        <w:pStyle w:val="Normal"/>
        <w:rPr>
          <w:rFonts w:ascii="Calibri" w:hAnsi="Calibri" w:cs="Calibri"/>
          <w:b/>
          <w:b/>
          <w:color w:val="C0504D"/>
          <w:sz w:val="32"/>
          <w:szCs w:val="32"/>
        </w:rPr>
      </w:pPr>
      <w:r>
        <w:rPr>
          <w:rFonts w:cs="Calibri" w:ascii="Calibri" w:hAnsi="Calibri"/>
          <w:b/>
          <w:color w:val="C0504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C0504D"/>
          <w:sz w:val="32"/>
          <w:szCs w:val="32"/>
        </w:rPr>
      </w:pPr>
      <w:r>
        <w:rPr>
          <w:rFonts w:cs="Calibri" w:ascii="Calibri" w:hAnsi="Calibri"/>
          <w:b/>
          <w:color w:val="C0504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C0504D"/>
          <w:sz w:val="32"/>
          <w:szCs w:val="32"/>
        </w:rPr>
      </w:pPr>
      <w:r>
        <w:rPr>
          <w:rFonts w:cs="Calibri" w:ascii="Calibri" w:hAnsi="Calibri"/>
          <w:b/>
          <w:color w:val="C0504D"/>
          <w:sz w:val="32"/>
          <w:szCs w:val="32"/>
        </w:rPr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b/>
          <w:color w:val="141413"/>
        </w:rPr>
        <w:t>2c.</w:t>
      </w:r>
      <w:r>
        <w:rPr>
          <w:rFonts w:cs="Helvetica" w:ascii="Calibri" w:hAnsi="Calibri"/>
          <w:color w:val="141413"/>
        </w:rPr>
        <w:t xml:space="preserve"> An English test contains 5 different essay questions labeled A, B, C, D, and E. You are supposed to </w:t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color w:val="141413"/>
        </w:rPr>
        <w:t>choose 2 to answer. How many different ways are there to do this?</w:t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color w:val="141413"/>
        </w:rPr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color w:val="141413"/>
        </w:rPr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color w:val="141413"/>
        </w:rPr>
      </w:r>
    </w:p>
    <w:p>
      <w:pPr>
        <w:pStyle w:val="Normal"/>
        <w:rPr>
          <w:rFonts w:ascii="Calibri" w:hAnsi="Calibri" w:cs="Helvetica"/>
          <w:color w:val="141413"/>
        </w:rPr>
      </w:pPr>
      <w:r>
        <w:rPr>
          <w:rFonts w:cs="Helvetica" w:ascii="Calibri" w:hAnsi="Calibri"/>
          <w:color w:val="141413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Helvetica" w:ascii="Calibri" w:hAnsi="Calibri"/>
          <w:b/>
          <w:color w:val="141413"/>
        </w:rPr>
        <w:t xml:space="preserve">2d. </w:t>
      </w:r>
      <w:r>
        <w:rPr>
          <w:rFonts w:cs="Helvetica" w:ascii="Calibri" w:hAnsi="Calibri"/>
          <w:color w:val="141413"/>
        </w:rPr>
        <w:t>A family of 3 plans to sit in the same row at a movie theater. How many ways can the family be seated in 3 seats?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32"/>
        </w:rPr>
      </w:pPr>
      <w:r>
        <w:rPr>
          <w:rFonts w:cs="Calibri" w:ascii="Calibri" w:hAnsi="Calibri"/>
          <w:b/>
          <w:color w:val="000000"/>
          <w:sz w:val="32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36"/>
        </w:rPr>
        <w:t>Idea 2</w:t>
      </w:r>
      <w:r>
        <w:rPr>
          <w:rFonts w:cs="Calibri" w:ascii="Calibri" w:hAnsi="Calibri"/>
          <w:color w:val="000000"/>
          <w:sz w:val="36"/>
        </w:rPr>
        <w:t>: The Factorial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ut that method is so annoying and inefficient! That’s why mathematicians invented the factorial!</w:t>
      </w:r>
    </w:p>
    <w:p>
      <w:pPr>
        <w:pStyle w:val="Normal"/>
        <w:spacing w:lineRule="auto" w:line="360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factorial of a number is the product of the number and all the natural numbers less than the number. The factorial of 5 is written 5! and is read “five factorial.” 5! = 5 · 4 · 3 · 2 · 1 = 120. Factorials can be used to find the number of combinations and permutations that can be made from a set of choices.</w:t>
      </w:r>
    </w:p>
    <w:p>
      <w:pPr>
        <w:pStyle w:val="Normal"/>
        <w:ind w:firstLine="7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057400</wp:posOffset>
            </wp:positionH>
            <wp:positionV relativeFrom="paragraph">
              <wp:posOffset>548005</wp:posOffset>
            </wp:positionV>
            <wp:extent cx="4570730" cy="13582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548005</wp:posOffset>
                </wp:positionV>
                <wp:extent cx="1828800" cy="1371600"/>
                <wp:effectExtent l="229235" t="5080" r="5715" b="142875"/>
                <wp:wrapTight wrapText="bothSides">
                  <wp:wrapPolygon edited="0">
                    <wp:start x="1928" y="7160"/>
                    <wp:lineTo x="1530" y="4490"/>
                    <wp:lineTo x="3398" y="1970"/>
                    <wp:lineTo x="5265" y="1970"/>
                    <wp:lineTo x="5858" y="1950"/>
                    <wp:lineTo x="6465" y="2210"/>
                    <wp:lineTo x="6968" y="2600"/>
                    <wp:lineTo x="7448" y="1390"/>
                    <wp:lineTo x="8340" y="650"/>
                    <wp:lineTo x="9338" y="650"/>
                    <wp:lineTo x="10005" y="690"/>
                    <wp:lineTo x="10710" y="1050"/>
                    <wp:lineTo x="11213" y="1700"/>
                    <wp:lineTo x="11573" y="630"/>
                    <wp:lineTo x="12330" y="0"/>
                    <wp:lineTo x="13148" y="0"/>
                    <wp:lineTo x="13838" y="0"/>
                    <wp:lineTo x="14475" y="460"/>
                    <wp:lineTo x="14873" y="1160"/>
                    <wp:lineTo x="15330" y="440"/>
                    <wp:lineTo x="16020" y="0"/>
                    <wp:lineTo x="16740" y="0"/>
                    <wp:lineTo x="17910" y="0"/>
                    <wp:lineTo x="18900" y="1130"/>
                    <wp:lineTo x="19110" y="2710"/>
                    <wp:lineTo x="20243" y="3150"/>
                    <wp:lineTo x="21060" y="4580"/>
                    <wp:lineTo x="21060" y="6220"/>
                    <wp:lineTo x="21060" y="6720"/>
                    <wp:lineTo x="21000" y="7200"/>
                    <wp:lineTo x="20835" y="7660"/>
                    <wp:lineTo x="21315" y="8460"/>
                    <wp:lineTo x="21608" y="9450"/>
                    <wp:lineTo x="21608" y="10460"/>
                    <wp:lineTo x="21608" y="12750"/>
                    <wp:lineTo x="20310" y="14680"/>
                    <wp:lineTo x="18653" y="15010"/>
                    <wp:lineTo x="18653" y="17200"/>
                    <wp:lineTo x="17370" y="18920"/>
                    <wp:lineTo x="15773" y="18920"/>
                    <wp:lineTo x="15225" y="18920"/>
                    <wp:lineTo x="14700" y="18710"/>
                    <wp:lineTo x="14243" y="18310"/>
                    <wp:lineTo x="13823" y="20240"/>
                    <wp:lineTo x="12488" y="21610"/>
                    <wp:lineTo x="11003" y="21610"/>
                    <wp:lineTo x="9893" y="21610"/>
                    <wp:lineTo x="8843" y="20790"/>
                    <wp:lineTo x="8213" y="19510"/>
                    <wp:lineTo x="7620" y="20000"/>
                    <wp:lineTo x="7928" y="20290"/>
                    <wp:lineTo x="6240" y="20290"/>
                    <wp:lineTo x="4845" y="20290"/>
                    <wp:lineTo x="3570" y="19280"/>
                    <wp:lineTo x="2895" y="17640"/>
                    <wp:lineTo x="1298" y="17600"/>
                    <wp:lineTo x="480" y="16300"/>
                    <wp:lineTo x="480" y="14660"/>
                    <wp:lineTo x="480" y="13900"/>
                    <wp:lineTo x="690" y="13210"/>
                    <wp:lineTo x="1065" y="12640"/>
                    <wp:lineTo x="375" y="12160"/>
                    <wp:lineTo x="0" y="11210"/>
                    <wp:lineTo x="0" y="10120"/>
                    <wp:lineTo x="0" y="8590"/>
                    <wp:lineTo x="840" y="7330"/>
                    <wp:lineTo x="1928" y="7160"/>
                    <wp:lineTo x="1928" y="7160"/>
                    <wp:lineTo x="1928" y="7160"/>
                    <wp:lineTo x="1950" y="7410"/>
                    <wp:lineTo x="2040" y="7690"/>
                    <wp:lineTo x="2085" y="7920"/>
                    <wp:lineTo x="6968" y="2600"/>
                    <wp:lineTo x="7200" y="2790"/>
                    <wp:lineTo x="7478" y="3050"/>
                    <wp:lineTo x="7673" y="3310"/>
                    <wp:lineTo x="11213" y="1700"/>
                    <wp:lineTo x="11130" y="1910"/>
                    <wp:lineTo x="11078" y="2160"/>
                    <wp:lineTo x="11033" y="2400"/>
                    <wp:lineTo x="14873" y="1160"/>
                    <wp:lineTo x="14723" y="1400"/>
                    <wp:lineTo x="14640" y="1720"/>
                    <wp:lineTo x="14543" y="2010"/>
                    <wp:lineTo x="19110" y="2710"/>
                    <wp:lineTo x="19133" y="2890"/>
                    <wp:lineTo x="19230" y="3290"/>
                    <wp:lineTo x="19193" y="3380"/>
                    <wp:lineTo x="20835" y="7660"/>
                    <wp:lineTo x="20663" y="8170"/>
                    <wp:lineTo x="20430" y="8620"/>
                    <wp:lineTo x="20115" y="8990"/>
                    <wp:lineTo x="18660" y="15010"/>
                    <wp:lineTo x="18743" y="14200"/>
                    <wp:lineTo x="18285" y="12200"/>
                    <wp:lineTo x="17003" y="11450"/>
                    <wp:lineTo x="14243" y="18310"/>
                    <wp:lineTo x="14318" y="17980"/>
                    <wp:lineTo x="14348" y="17680"/>
                    <wp:lineTo x="14370" y="17360"/>
                    <wp:lineTo x="8220" y="19510"/>
                    <wp:lineTo x="8063" y="19250"/>
                    <wp:lineTo x="7958" y="18950"/>
                    <wp:lineTo x="7860" y="18640"/>
                    <wp:lineTo x="2895" y="17640"/>
                    <wp:lineTo x="3090" y="17600"/>
                    <wp:lineTo x="3278" y="17540"/>
                    <wp:lineTo x="3458" y="17450"/>
                    <wp:lineTo x="1065" y="12640"/>
                    <wp:lineTo x="1395" y="12900"/>
                    <wp:lineTo x="1778" y="13130"/>
                    <wp:lineTo x="2325" y="13040"/>
                    <wp:lineTo x="3746" y="19074"/>
                    <wp:lineTo x="3746" y="19390"/>
                    <wp:lineTo x="3662" y="19701"/>
                    <wp:lineTo x="3504" y="19975"/>
                    <wp:lineTo x="3346" y="20248"/>
                    <wp:lineTo x="3119" y="20476"/>
                    <wp:lineTo x="2845" y="20634"/>
                    <wp:lineTo x="2572" y="20792"/>
                    <wp:lineTo x="2261" y="20875"/>
                    <wp:lineTo x="1945" y="20875"/>
                    <wp:lineTo x="1629" y="20875"/>
                    <wp:lineTo x="1318" y="20792"/>
                    <wp:lineTo x="1045" y="20634"/>
                    <wp:lineTo x="771" y="20476"/>
                    <wp:lineTo x="544" y="20248"/>
                    <wp:lineTo x="386" y="19975"/>
                    <wp:lineTo x="228" y="19701"/>
                    <wp:lineTo x="144" y="19390"/>
                    <wp:lineTo x="144" y="19074"/>
                    <wp:lineTo x="144" y="18758"/>
                    <wp:lineTo x="228" y="18447"/>
                    <wp:lineTo x="386" y="18174"/>
                    <wp:lineTo x="544" y="17900"/>
                    <wp:lineTo x="771" y="17673"/>
                    <wp:lineTo x="1045" y="17515"/>
                    <wp:lineTo x="1318" y="17356"/>
                    <wp:lineTo x="1629" y="17273"/>
                    <wp:lineTo x="1945" y="17273"/>
                    <wp:lineTo x="2261" y="17273"/>
                    <wp:lineTo x="2572" y="17356"/>
                    <wp:lineTo x="2845" y="17515"/>
                    <wp:lineTo x="3119" y="17673"/>
                    <wp:lineTo x="3346" y="17900"/>
                    <wp:lineTo x="3504" y="18174"/>
                    <wp:lineTo x="3662" y="18447"/>
                    <wp:lineTo x="3746" y="18758"/>
                    <wp:lineTo x="3746" y="19074"/>
                    <wp:lineTo x="3746" y="19074"/>
                    <wp:lineTo x="869" y="21199"/>
                    <wp:lineTo x="869" y="21410"/>
                    <wp:lineTo x="813" y="21617"/>
                    <wp:lineTo x="708" y="21800"/>
                    <wp:lineTo x="602" y="21982"/>
                    <wp:lineTo x="451" y="22134"/>
                    <wp:lineTo x="268" y="22239"/>
                    <wp:lineTo x="86" y="22345"/>
                    <wp:lineTo x="-121" y="22400"/>
                    <wp:lineTo x="-332" y="22400"/>
                    <wp:lineTo x="-543" y="22400"/>
                    <wp:lineTo x="-750" y="22345"/>
                    <wp:lineTo x="-932" y="22239"/>
                    <wp:lineTo x="-1115" y="22134"/>
                    <wp:lineTo x="-1266" y="21982"/>
                    <wp:lineTo x="-1372" y="21800"/>
                    <wp:lineTo x="-1477" y="21617"/>
                    <wp:lineTo x="-1532" y="21410"/>
                    <wp:lineTo x="-1532" y="21199"/>
                    <wp:lineTo x="-1532" y="20989"/>
                    <wp:lineTo x="-1477" y="20782"/>
                    <wp:lineTo x="-1372" y="20599"/>
                    <wp:lineTo x="-1266" y="20417"/>
                    <wp:lineTo x="-1115" y="20265"/>
                    <wp:lineTo x="-932" y="20160"/>
                    <wp:lineTo x="-750" y="20054"/>
                    <wp:lineTo x="-543" y="19999"/>
                    <wp:lineTo x="-332" y="19999"/>
                    <wp:lineTo x="-121" y="19999"/>
                    <wp:lineTo x="86" y="20054"/>
                    <wp:lineTo x="268" y="20160"/>
                    <wp:lineTo x="451" y="20265"/>
                    <wp:lineTo x="602" y="20417"/>
                    <wp:lineTo x="708" y="20599"/>
                    <wp:lineTo x="813" y="20782"/>
                    <wp:lineTo x="869" y="20989"/>
                    <wp:lineTo x="869" y="21199"/>
                    <wp:lineTo x="869" y="21199"/>
                    <wp:lineTo x="-1250" y="22711"/>
                    <wp:lineTo x="-1250" y="22833"/>
                    <wp:lineTo x="-1283" y="22954"/>
                    <wp:lineTo x="-1344" y="23061"/>
                    <wp:lineTo x="-1406" y="23167"/>
                    <wp:lineTo x="-1494" y="23256"/>
                    <wp:lineTo x="-1601" y="23317"/>
                    <wp:lineTo x="-1707" y="23378"/>
                    <wp:lineTo x="-1828" y="23411"/>
                    <wp:lineTo x="-1951" y="23411"/>
                    <wp:lineTo x="-2074" y="23411"/>
                    <wp:lineTo x="-2194" y="23378"/>
                    <wp:lineTo x="-2301" y="23317"/>
                    <wp:lineTo x="-2407" y="23256"/>
                    <wp:lineTo x="-2496" y="23167"/>
                    <wp:lineTo x="-2557" y="23061"/>
                    <wp:lineTo x="-2619" y="22954"/>
                    <wp:lineTo x="-2651" y="22833"/>
                    <wp:lineTo x="-2651" y="22711"/>
                    <wp:lineTo x="-2651" y="22588"/>
                    <wp:lineTo x="-2619" y="22467"/>
                    <wp:lineTo x="-2557" y="22360"/>
                    <wp:lineTo x="-2496" y="22254"/>
                    <wp:lineTo x="-2407" y="22165"/>
                    <wp:lineTo x="-2301" y="22104"/>
                    <wp:lineTo x="-2194" y="22043"/>
                    <wp:lineTo x="-2074" y="22010"/>
                    <wp:lineTo x="-1951" y="22010"/>
                    <wp:lineTo x="-1828" y="22010"/>
                    <wp:lineTo x="-1707" y="22043"/>
                    <wp:lineTo x="-1601" y="22104"/>
                    <wp:lineTo x="-1494" y="22165"/>
                    <wp:lineTo x="-1406" y="22254"/>
                    <wp:lineTo x="-1344" y="22360"/>
                    <wp:lineTo x="-1283" y="22467"/>
                    <wp:lineTo x="-1250" y="22588"/>
                    <wp:lineTo x="-1250" y="22711"/>
                    <wp:lineTo x="-1250" y="22711"/>
                  </wp:wrapPolygon>
                </wp:wrapTight>
                <wp:docPr id="3" name="Cloud Callou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cloudCallout">
                          <a:avLst>
                            <a:gd name="adj1" fmla="val -59027"/>
                            <a:gd name="adj2" fmla="val 55092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4f81bd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ＭＳ 明朝" w:cs="Calibri"/>
                                <w:color w:val="000000"/>
                                <w:lang w:val="en-US" w:eastAsia="ja-JP" w:bidi="ar-SA"/>
                              </w:rPr>
                              <w:t xml:space="preserve">The factorial of 0 is defined to be 1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ＭＳ 明朝" w:cs="Calibri"/>
                                <w:color w:val="000000"/>
                                <w:lang w:val="en-US" w:eastAsia="ja-JP" w:bidi="ar-SA"/>
                              </w:rPr>
                              <w:t>0! =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 Callout 12" fillcolor="#4f81bd" stroked="t" o:allowincell="f" style="position:absolute;margin-left:0pt;margin-top:43.15pt;width:143.95pt;height:10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ＭＳ 明朝" w:cs="Calibri"/>
                          <w:color w:val="000000"/>
                          <w:lang w:val="en-US" w:eastAsia="ja-JP" w:bidi="ar-SA"/>
                        </w:rPr>
                        <w:t xml:space="preserve">The factorial of 0 is defined to be 1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ＭＳ 明朝" w:cs="Calibri"/>
                          <w:color w:val="000000"/>
                          <w:lang w:val="en-US" w:eastAsia="ja-JP" w:bidi="ar-SA"/>
                        </w:rPr>
                        <w:t>0! =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a7bfde"/>
                <v:stroke color="#4579b8" weight="9360" joinstyle="miter" endcap="flat"/>
                <v:shadow on="t" obscured="f" color="gray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Suppose you want to make a three-letter password from the 5 letters A, B, C, D, and E without repeating a letter. You have one fewer choice for each letter of the password.</w: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Idea 3: </w:t>
      </w:r>
      <w:r>
        <w:rPr>
          <w:rFonts w:cs="Calibri" w:ascii="Calibri" w:hAnsi="Calibri"/>
          <w:sz w:val="32"/>
          <w:szCs w:val="32"/>
        </w:rPr>
        <w:t>Finding Permutations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32"/>
          <w:szCs w:val="32"/>
          <w:lang w:val="en-US" w:eastAsia="en-US"/>
        </w:rPr>
      </w:pPr>
      <w:r>
        <w:rPr>
          <w:rFonts w:cs="Calibri" w:ascii="Calibri" w:hAnsi="Calibri"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169545</wp:posOffset>
            </wp:positionV>
            <wp:extent cx="5029200" cy="224091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42545</wp:posOffset>
                </wp:positionV>
                <wp:extent cx="2514600" cy="9144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picy Sushi Roll;Cambria" w:hAnsi="Spicy Sushi Roll;Cambria" w:cs="Spicy Sushi Roll;Cambria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picy Sushi Roll;Cambria" w:ascii="Spicy Sushi Roll;Cambria" w:hAnsi="Spicy Sushi Roll;Cambria"/>
                                <w:b/>
                                <w:sz w:val="40"/>
                                <w:szCs w:val="40"/>
                              </w:rPr>
                              <w:t>ORDER MATTER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picy Sushi Roll;Cambria" w:hAnsi="Spicy Sushi Roll;Cambria" w:cs="Spicy Sushi Roll;Cambria"/>
                              </w:rPr>
                            </w:pPr>
                            <w:r>
                              <w:rPr>
                                <w:rFonts w:cs="Spicy Sushi Roll;Cambria" w:ascii="Spicy Sushi Roll;Cambria" w:hAnsi="Spicy Sushi Roll;Cambria"/>
                              </w:rPr>
                              <w:t>Permutations are an ordered combin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.3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picy Sushi Roll;Cambria" w:hAnsi="Spicy Sushi Roll;Cambria" w:cs="Spicy Sushi Roll;Cambria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Spicy Sushi Roll;Cambria" w:ascii="Spicy Sushi Roll;Cambria" w:hAnsi="Spicy Sushi Roll;Cambria"/>
                          <w:b/>
                          <w:sz w:val="40"/>
                          <w:szCs w:val="40"/>
                        </w:rPr>
                        <w:t>ORDER MATTER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picy Sushi Roll;Cambria" w:hAnsi="Spicy Sushi Roll;Cambria" w:cs="Spicy Sushi Roll;Cambria"/>
                        </w:rPr>
                      </w:pPr>
                      <w:r>
                        <w:rPr>
                          <w:rFonts w:cs="Spicy Sushi Roll;Cambria" w:ascii="Spicy Sushi Roll;Cambria" w:hAnsi="Spicy Sushi Roll;Cambria"/>
                        </w:rPr>
                        <w:t>Permutations are an ordered combin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30750</wp:posOffset>
            </wp:positionH>
            <wp:positionV relativeFrom="paragraph">
              <wp:posOffset>-26670</wp:posOffset>
            </wp:positionV>
            <wp:extent cx="2191385" cy="132397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color w:val="000000"/>
        </w:rPr>
        <w:t>Example 1:</w:t>
      </w:r>
      <w:r>
        <w:rPr>
          <w:rFonts w:cs="Calibri" w:ascii="Calibri" w:hAnsi="Calibri"/>
          <w:color w:val="000000"/>
        </w:rPr>
        <w:t xml:space="preserve"> Lee brings 7 CDs numbered 1–7 to a party. How many different ways can he choose the first 4 CDs to play?</w: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</wp:posOffset>
                </wp:positionH>
                <wp:positionV relativeFrom="page">
                  <wp:posOffset>4038600</wp:posOffset>
                </wp:positionV>
                <wp:extent cx="3526790" cy="2133600"/>
                <wp:effectExtent l="5080" t="5080" r="5715" b="5715"/>
                <wp:wrapNone/>
                <wp:docPr id="7" name="Rounded 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5" stroked="t" o:allowincell="f" style="position:absolute;margin-left:32.4pt;margin-top:318pt;width:277.6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92270</wp:posOffset>
                </wp:positionH>
                <wp:positionV relativeFrom="page">
                  <wp:posOffset>4038600</wp:posOffset>
                </wp:positionV>
                <wp:extent cx="3388360" cy="2133600"/>
                <wp:effectExtent l="5080" t="5080" r="5715" b="5715"/>
                <wp:wrapNone/>
                <wp:docPr id="8" name="Rounded 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832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6" stroked="t" o:allowincell="f" style="position:absolute;margin-left:330.1pt;margin-top:318pt;width:266.7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3610610" cy="18923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0610" cy="189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ethod 1: Use the form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Does order matter?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ow many “elements” are there total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)?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ow many “elements” will be chosen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)?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pt;height:149pt;mso-wrap-distance-left:9.05pt;mso-wrap-distance-right:9.05pt;mso-wrap-distance-top:0pt;mso-wrap-distance-bottom:0pt;margin-top:1.4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Method 1: Use the formul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Does order matter?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ow many “elements” are there total (</w:t>
                      </w:r>
                      <w:r>
                        <w:rPr>
                          <w:rFonts w:cs="Calibri" w:ascii="Calibri" w:hAnsi="Calibri"/>
                          <w:i/>
                          <w:color w:val="000000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)?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ow many “elements” will be chosen (</w:t>
                      </w:r>
                      <w:r>
                        <w:rPr>
                          <w:rFonts w:cs="Calibri" w:ascii="Calibri" w:hAnsi="Calibri"/>
                          <w:i/>
                          <w:color w:val="000000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)?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</wp:posOffset>
                </wp:positionV>
                <wp:extent cx="3429000" cy="4997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Method 2: Use th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function on you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9.35pt;mso-wrap-distance-left:9.05pt;mso-wrap-distance-right:9.05pt;mso-wrap-distance-top:0pt;mso-wrap-distance-bottom:0pt;margin-top:1.4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Method 2: Use the </w:t>
                      </w:r>
                      <w:r>
                        <w:rPr>
                          <w:rFonts w:cs="Calibri" w:ascii="Calibri" w:hAnsi="Calibri"/>
                          <w:b/>
                          <w:vertAlign w:val="subscript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P</w:t>
                      </w:r>
                      <w:r>
                        <w:rPr>
                          <w:rFonts w:cs="Calibri" w:ascii="Calibri" w:hAnsi="Calibri"/>
                          <w:b/>
                          <w:vertAlign w:val="subscript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function on you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1480</wp:posOffset>
                </wp:positionH>
                <wp:positionV relativeFrom="page">
                  <wp:posOffset>6553200</wp:posOffset>
                </wp:positionV>
                <wp:extent cx="3526790" cy="2133600"/>
                <wp:effectExtent l="5080" t="5080" r="5715" b="5715"/>
                <wp:wrapNone/>
                <wp:docPr id="11" name="Rounded 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0" stroked="t" o:allowincell="f" style="position:absolute;margin-left:32.4pt;margin-top:516pt;width:277.6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  <w:t>You Tr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11480</wp:posOffset>
                </wp:positionH>
                <wp:positionV relativeFrom="page">
                  <wp:posOffset>6629400</wp:posOffset>
                </wp:positionV>
                <wp:extent cx="3429000" cy="4572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ow many different ways can 9 people line up for a pictur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522pt;mso-position-vertical-relative:page;margin-left:3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ow many different ways can 9 people line up for a pictur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297680</wp:posOffset>
                </wp:positionH>
                <wp:positionV relativeFrom="page">
                  <wp:posOffset>6677660</wp:posOffset>
                </wp:positionV>
                <wp:extent cx="3200400" cy="8661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A group of 8 swimmers are swimming in a race. Prizes are given for first, second, and third place. How many different out- comes can there be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8.2pt;mso-wrap-distance-left:9.05pt;mso-wrap-distance-right:9.05pt;mso-wrap-distance-top:0pt;mso-wrap-distance-bottom:0pt;margin-top:525.8pt;mso-position-vertical-relative:page;margin-left:338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A group of 8 swimmers are swimming in a race. Prizes are given for first, second, and third place. How many different out- comes can there be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000000"/>
          <w:lang w:val="en-US" w:eastAsia="en-US"/>
        </w:rPr>
      </w:pPr>
      <w:r>
        <w:rPr>
          <w:rFonts w:cs="Calibri" w:ascii="Calibri" w:hAnsi="Calibri"/>
          <w:b/>
          <w:color w:val="0000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78300</wp:posOffset>
                </wp:positionH>
                <wp:positionV relativeFrom="page">
                  <wp:posOffset>6553200</wp:posOffset>
                </wp:positionV>
                <wp:extent cx="3402330" cy="2133600"/>
                <wp:effectExtent l="5080" t="5080" r="5715" b="5715"/>
                <wp:wrapNone/>
                <wp:docPr id="14" name="Rounded Rectangl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1" stroked="t" o:allowincell="f" style="position:absolute;margin-left:329pt;margin-top:516pt;width:267.8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 xml:space="preserve">Idea 4: </w:t>
      </w:r>
      <w:r>
        <w:rPr>
          <w:rFonts w:cs="Calibri" w:ascii="Calibri" w:hAnsi="Calibri"/>
          <w:sz w:val="32"/>
          <w:szCs w:val="32"/>
        </w:rPr>
        <w:t>Finding Combina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re are 11 different cereals for sale at a grocery store. How many different ways can a shopper select 4 different cereal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251460</wp:posOffset>
                </wp:positionV>
                <wp:extent cx="2743200" cy="685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picy Sushi Roll;Cambria" w:ascii="Spicy Sushi Roll;Cambria" w:hAnsi="Spicy Sushi Roll;Cambria"/>
                                <w:b/>
                                <w:sz w:val="32"/>
                                <w:szCs w:val="32"/>
                              </w:rPr>
                              <w:t xml:space="preserve">ORDER DOES </w:t>
                            </w:r>
                            <w:r>
                              <w:rPr>
                                <w:rFonts w:cs="Spicy Sushi Roll;Cambria" w:ascii="Spicy Sushi Roll;Cambria" w:hAnsi="Spicy Sushi Roll;Cambria"/>
                                <w:b/>
                                <w:sz w:val="32"/>
                                <w:szCs w:val="32"/>
                                <w:u w:val="single"/>
                              </w:rPr>
                              <w:t>NOT</w:t>
                            </w:r>
                            <w:r>
                              <w:rPr>
                                <w:rFonts w:cs="Spicy Sushi Roll;Cambria" w:ascii="Spicy Sushi Roll;Cambria" w:hAnsi="Spicy Sushi Roll;Cambria"/>
                                <w:b/>
                                <w:sz w:val="32"/>
                                <w:szCs w:val="32"/>
                              </w:rPr>
                              <w:t xml:space="preserve"> MATTE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19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picy Sushi Roll;Cambria" w:ascii="Spicy Sushi Roll;Cambria" w:hAnsi="Spicy Sushi Roll;Cambria"/>
                          <w:b/>
                          <w:sz w:val="32"/>
                          <w:szCs w:val="32"/>
                        </w:rPr>
                        <w:t xml:space="preserve">ORDER DOES </w:t>
                      </w:r>
                      <w:r>
                        <w:rPr>
                          <w:rFonts w:cs="Spicy Sushi Roll;Cambria" w:ascii="Spicy Sushi Roll;Cambria" w:hAnsi="Spicy Sushi Roll;Cambria"/>
                          <w:b/>
                          <w:sz w:val="32"/>
                          <w:szCs w:val="32"/>
                          <w:u w:val="single"/>
                        </w:rPr>
                        <w:t>NOT</w:t>
                      </w:r>
                      <w:r>
                        <w:rPr>
                          <w:rFonts w:cs="Spicy Sushi Roll;Cambria" w:ascii="Spicy Sushi Roll;Cambria" w:hAnsi="Spicy Sushi Roll;Cambria"/>
                          <w:b/>
                          <w:sz w:val="32"/>
                          <w:szCs w:val="32"/>
                        </w:rPr>
                        <w:t xml:space="preserve"> MATT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411480</wp:posOffset>
            </wp:positionH>
            <wp:positionV relativeFrom="page">
              <wp:posOffset>1254760</wp:posOffset>
            </wp:positionV>
            <wp:extent cx="5029200" cy="2139950"/>
            <wp:effectExtent l="0" t="0" r="0" b="0"/>
            <wp:wrapNone/>
            <wp:docPr id="1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11480</wp:posOffset>
                </wp:positionH>
                <wp:positionV relativeFrom="page">
                  <wp:posOffset>3657600</wp:posOffset>
                </wp:positionV>
                <wp:extent cx="3657600" cy="17862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ethod 1: Use the formu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Does order matter? 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ow many “elements” are there total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)? 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How many “elements” will be chosen (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)? 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40.65pt;mso-wrap-distance-left:9.05pt;mso-wrap-distance-right:9.05pt;mso-wrap-distance-top:0pt;mso-wrap-distance-bottom:0pt;margin-top:288pt;mso-position-vertical-relative:page;margin-left:3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Method 1: Use the formul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Does order matter? 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ow many “elements” are there total (</w:t>
                      </w:r>
                      <w:r>
                        <w:rPr>
                          <w:rFonts w:cs="Calibri" w:ascii="Calibri" w:hAnsi="Calibri"/>
                          <w:i/>
                          <w:color w:val="000000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)? 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</w:rPr>
                        <w:t>How many “elements” will be chosen (</w:t>
                      </w:r>
                      <w:r>
                        <w:rPr>
                          <w:rFonts w:cs="Calibri" w:ascii="Calibri" w:hAnsi="Calibri"/>
                          <w:i/>
                          <w:color w:val="000000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color w:val="000000"/>
                        </w:rPr>
                        <w:t>)?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069080</wp:posOffset>
                </wp:positionH>
                <wp:positionV relativeFrom="page">
                  <wp:posOffset>3608705</wp:posOffset>
                </wp:positionV>
                <wp:extent cx="3302635" cy="2787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Method 2: Use th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 function on your calcul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05pt;height:21.95pt;mso-wrap-distance-left:9.05pt;mso-wrap-distance-right:9.05pt;mso-wrap-distance-top:0pt;mso-wrap-distance-bottom:0pt;margin-top:284.15pt;mso-position-vertical-relative:page;margin-left:32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Method 2: Use the </w:t>
                      </w:r>
                      <w:r>
                        <w:rPr>
                          <w:rFonts w:cs="Calibri" w:ascii="Calibri" w:hAnsi="Calibri"/>
                          <w:b/>
                          <w:vertAlign w:val="subscript"/>
                        </w:rPr>
                        <w:t>n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vertAlign w:val="subscript"/>
                        </w:rPr>
                        <w:t>r</w:t>
                      </w:r>
                      <w:r>
                        <w:rPr>
                          <w:rFonts w:cs="Calibri" w:ascii="Calibri" w:hAnsi="Calibri"/>
                          <w:b/>
                        </w:rPr>
                        <w:t xml:space="preserve"> function on your calc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245735</wp:posOffset>
            </wp:positionH>
            <wp:positionV relativeFrom="paragraph">
              <wp:posOffset>163195</wp:posOffset>
            </wp:positionV>
            <wp:extent cx="1383665" cy="1402080"/>
            <wp:effectExtent l="0" t="0" r="0" b="0"/>
            <wp:wrapNone/>
            <wp:docPr id="1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color w:val="4F81BD"/>
          <w:sz w:val="32"/>
          <w:szCs w:val="32"/>
        </w:rPr>
      </w:pPr>
      <w:r>
        <w:rPr>
          <w:rFonts w:cs="Calibri" w:ascii="Calibri" w:hAnsi="Calibri"/>
          <w:b/>
          <w:color w:val="4F81BD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4F81BD"/>
          <w:sz w:val="32"/>
          <w:szCs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1640</wp:posOffset>
                </wp:positionH>
                <wp:positionV relativeFrom="page">
                  <wp:posOffset>3657600</wp:posOffset>
                </wp:positionV>
                <wp:extent cx="3526790" cy="1854200"/>
                <wp:effectExtent l="5080" t="5080" r="5715" b="5715"/>
                <wp:wrapNone/>
                <wp:docPr id="20" name="Rounded Rectangl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185436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1" stroked="t" o:allowincell="f" style="position:absolute;margin-left:33.2pt;margin-top:288pt;width:277.65pt;height:145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70350</wp:posOffset>
                </wp:positionH>
                <wp:positionV relativeFrom="page">
                  <wp:posOffset>3657600</wp:posOffset>
                </wp:positionV>
                <wp:extent cx="3402330" cy="1854200"/>
                <wp:effectExtent l="5080" t="5080" r="5715" b="5715"/>
                <wp:wrapNone/>
                <wp:docPr id="21" name="Rounded Rectangl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185436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2" stroked="t" o:allowincell="f" style="position:absolute;margin-left:320.5pt;margin-top:288pt;width:267.85pt;height:145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  <w:t>You Try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069080</wp:posOffset>
                </wp:positionH>
                <wp:positionV relativeFrom="page">
                  <wp:posOffset>5740400</wp:posOffset>
                </wp:positionV>
                <wp:extent cx="3429000" cy="660400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Four people need to be selected from a class of 15 to help clean up the campus. How many different ways can the 4 people be chose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2pt;mso-wrap-distance-left:9.05pt;mso-wrap-distance-right:9.05pt;mso-wrap-distance-top:0pt;mso-wrap-distance-bottom:0pt;margin-top:452pt;mso-position-vertical-relative:page;margin-left:32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Four people need to be selected from a class of 15 to help clean up the campus. How many different ways can the 4 people be chosen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40080</wp:posOffset>
                </wp:positionH>
                <wp:positionV relativeFrom="page">
                  <wp:posOffset>5715000</wp:posOffset>
                </wp:positionV>
                <wp:extent cx="3429000" cy="64960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49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 basketball team has 12 members who can play any position. How many different ways can the coach choose 5 starting player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15pt;mso-wrap-distance-left:9.05pt;mso-wrap-distance-right:9.05pt;mso-wrap-distance-top:0pt;mso-wrap-distance-bottom:0pt;margin-top:450pt;mso-position-vertical-relative:page;margin-left: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 basketball team has 12 members who can play any position. How many different ways can the coach choose 5 starting player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>
          <w:rFonts w:ascii="A Truer Blue;Cambria" w:hAnsi="A Truer Blue;Cambria" w:cs="A Truer Blue;Cambria"/>
          <w:b/>
          <w:b/>
        </w:rPr>
      </w:pPr>
      <w:r>
        <w:rPr>
          <w:rFonts w:cs="A Truer Blue;Cambria" w:ascii="A Truer Blue;Cambria" w:hAnsi="A Truer Blue;Cambria"/>
          <w:b/>
        </w:rPr>
      </w:r>
    </w:p>
    <w:p>
      <w:pPr>
        <w:pStyle w:val="Normal"/>
        <w:rPr/>
      </w:pPr>
      <w:r>
        <w:rPr>
          <w:rFonts w:cs="A Truer Blue;Cambria" w:ascii="A Truer Blue;Cambria" w:hAnsi="A Truer Blue;Cambria"/>
          <w:b/>
        </w:rPr>
        <w:t xml:space="preserve">Analyze: </w:t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20370</wp:posOffset>
                </wp:positionH>
                <wp:positionV relativeFrom="page">
                  <wp:posOffset>5638800</wp:posOffset>
                </wp:positionV>
                <wp:extent cx="3526790" cy="2133600"/>
                <wp:effectExtent l="5080" t="5080" r="5715" b="5715"/>
                <wp:wrapNone/>
                <wp:docPr id="24" name="Rounded Rectangl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692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7" stroked="t" o:allowincell="f" style="position:absolute;margin-left:33.1pt;margin-top:444pt;width:277.6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</w:rPr>
        <w:t>Is (2!)(3!) the same as 6! ? Why or why not?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069080</wp:posOffset>
                </wp:positionH>
                <wp:positionV relativeFrom="page">
                  <wp:posOffset>5715000</wp:posOffset>
                </wp:positionV>
                <wp:extent cx="3402330" cy="2133600"/>
                <wp:effectExtent l="5080" t="5080" r="5715" b="5715"/>
                <wp:wrapNone/>
                <wp:docPr id="25" name="Rounded Rectangl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360" cy="21337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8" stroked="t" o:allowincell="f" style="position:absolute;margin-left:320.4pt;margin-top:450pt;width:267.85pt;height:167.95pt;mso-wrap-style:none;v-text-anchor:middle;mso-position-horizontal-relative:page;mso-position-vertical-relative:page">
                <v:fill o:detectmouseclick="t" on="false"/>
                <v:stroke color="#4f81b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10800" w:leader="underscor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20"/>
          <w:tab w:val="right" w:pos="10800" w:leader="underscore"/>
        </w:tabs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7"/>
      <w:footerReference w:type="default" r:id="rId8"/>
      <w:type w:val="nextPage"/>
      <w:pgSz w:w="12240" w:h="15840"/>
      <w:pgMar w:left="1008" w:right="720" w:gutter="0" w:header="720" w:top="776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Spicy Sushi Roll">
    <w:altName w:val="Cambria"/>
    <w:charset w:val="00"/>
    <w:family w:val="auto"/>
    <w:pitch w:val="variable"/>
  </w:font>
  <w:font w:name="A Truer Blue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526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8pt;mso-wrap-distance-left:0pt;mso-wrap-distance-right:0pt;mso-wrap-distance-top:0pt;mso-wrap-distance-bottom:0pt;margin-top:0.05pt;mso-position-vertical-relative:text;margin-left:51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</w:rPr>
      <w:t>Name: __________________________________________</w:t>
      <w:tab/>
      <w:t>Date: __________________Block: 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7:46:00Z</dcterms:created>
  <dc:creator>Felix Li</dc:creator>
  <dc:description/>
  <cp:keywords/>
  <dc:language>en-US</dc:language>
  <cp:lastModifiedBy>Lauren Williams</cp:lastModifiedBy>
  <cp:lastPrinted>2010-12-09T09:18:00Z</cp:lastPrinted>
  <dcterms:modified xsi:type="dcterms:W3CDTF">2013-03-14T20:17:00Z</dcterms:modified>
  <cp:revision>27</cp:revision>
  <dc:subject/>
  <dc:title/>
</cp:coreProperties>
</file>